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357" w:dyaOrig="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65pt;height:29.85pt" filled="f" o:ole="">
            <v:imagedata r:id="rId3" o:title=""/>
          </v:shape>
          <o:OLEObject Type="Embed" ProgID="" ShapeID="ole_rId2" DrawAspect="Content" ObjectID="_150332010" r:id="rId2"/>
        </w:object>
      </w:r>
    </w:p>
    <w:p>
      <w:pPr>
        <w:pStyle w:val="Normal"/>
        <w:pBdr>
          <w:bottom w:val="single" w:sz="8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7347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/>
        <w:t xml:space="preserve">Вопросы: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461"/>
        <w:gridCol w:w="4804"/>
      </w:tblGrid>
      <w:tr>
        <w:trPr/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прибора</w:t>
            </w:r>
          </w:p>
        </w:tc>
        <w:tc>
          <w:tcPr>
            <w:tcW w:w="4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0" w:name="__Fieldmark__0_2911575092"/>
            <w:bookmarkStart w:id="1" w:name="__Fieldmark__0_2911575092"/>
            <w:bookmarkEnd w:id="1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>переносной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" w:name="__Fieldmark__1_2911575092"/>
            <w:bookmarkStart w:id="3" w:name="__Fieldmark__1_2911575092"/>
            <w:bookmarkEnd w:id="3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стационарный</w:t>
            </w:r>
          </w:p>
        </w:tc>
      </w:tr>
      <w:tr>
        <w:trPr>
          <w:trHeight w:val="464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bookmarkStart w:id="4" w:name="ТекстовоеПоле3"/>
            <w:bookmarkEnd w:id="4"/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ируемые компоненты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4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концентраций анализируемого компонента (компонентов)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 точки  измерения (пробоотбора)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5" w:name="__Fieldmark__3_2911575092"/>
            <w:bookmarkStart w:id="6" w:name="__Fieldmark__3_2911575092"/>
            <w:bookmarkEnd w:id="6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в</w:t>
            </w:r>
            <w:r>
              <w:rPr/>
              <w:t xml:space="preserve"> помещении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7" w:name="__Fieldmark__4_2911575092"/>
            <w:bookmarkStart w:id="8" w:name="__Fieldmark__4_2911575092"/>
            <w:bookmarkEnd w:id="8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>вне помещения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bookmarkStart w:id="9" w:name="ТекстовоеПоле4"/>
            <w:bookmarkEnd w:id="9"/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ли необходимость в зонде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места установки стационарного прибора-анализатора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0" w:name="__Fieldmark__6_2911575092"/>
            <w:bookmarkStart w:id="11" w:name="__Fieldmark__6_2911575092"/>
            <w:bookmarkEnd w:id="11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/>
              <w:t xml:space="preserve"> в помещении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2" w:name="__Fieldmark__7_2911575092"/>
            <w:bookmarkStart w:id="13" w:name="__Fieldmark__7_2911575092"/>
            <w:bookmarkEnd w:id="13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/>
              <w:t xml:space="preserve"> вне помещения</w:t>
            </w:r>
          </w:p>
        </w:tc>
      </w:tr>
      <w:tr>
        <w:trPr>
          <w:trHeight w:val="711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ание анализатора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4" w:name="__Fieldmark__8_2911575092"/>
            <w:bookmarkStart w:id="15" w:name="__Fieldmark__8_2911575092"/>
            <w:bookmarkEnd w:id="15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≈</w:t>
            </w:r>
            <w:r>
              <w:rPr>
                <w:color w:val="000000"/>
                <w:szCs w:val="20"/>
                <w:lang w:val="en-US"/>
              </w:rPr>
              <w:t xml:space="preserve"> </w:t>
            </w:r>
            <w:r>
              <w:rPr>
                <w:color w:val="000000"/>
                <w:szCs w:val="20"/>
              </w:rPr>
              <w:t>220В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6" w:name="__Fieldmark__9_2911575092"/>
            <w:bookmarkStart w:id="17" w:name="__Fieldmark__9_2911575092"/>
            <w:bookmarkEnd w:id="17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  <w:lang w:val="en-US"/>
              </w:rPr>
              <w:t xml:space="preserve">= </w:t>
            </w:r>
            <w:r>
              <w:rPr>
                <w:color w:val="000000"/>
                <w:szCs w:val="20"/>
              </w:rPr>
              <w:t>12В</w:t>
            </w:r>
          </w:p>
        </w:tc>
      </w:tr>
      <w:tr>
        <w:trPr>
          <w:trHeight w:val="2502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ной сигнал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8" w:name="__Fieldmark__10_2911575092"/>
            <w:bookmarkStart w:id="19" w:name="__Fieldmark__10_2911575092"/>
            <w:bookmarkEnd w:id="19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встроенный дисплей, указать единицы измерения и цену деления 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0" w:name="__Fieldmark__12_2911575092"/>
            <w:bookmarkStart w:id="21" w:name="__Fieldmark__12_2911575092"/>
            <w:bookmarkEnd w:id="21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а</w:t>
            </w:r>
            <w:r>
              <w:rPr/>
              <w:t xml:space="preserve">налоговый сигнал, указать какой 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2" w:name="__Fieldmark__14_2911575092"/>
            <w:bookmarkStart w:id="23" w:name="__Fieldmark__14_2911575092"/>
            <w:bookmarkEnd w:id="23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цифровой сигнал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4" w:name="__Fieldmark__15_2911575092"/>
            <w:bookmarkStart w:id="25" w:name="__Fieldmark__15_2911575092"/>
            <w:bookmarkEnd w:id="25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сигнальные реле типа «сухие контакты», указать пороги срабатывания и тип контактов (НЗ или НР)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елаемое исполнение корпуса прибора, габаритные размеры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таж — (для стационарного типа прибора)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ть ли специальные требования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6" w:name="__Fieldmark__18_2911575092"/>
            <w:bookmarkStart w:id="27" w:name="__Fieldmark__18_2911575092"/>
            <w:bookmarkEnd w:id="27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/>
              <w:t xml:space="preserve"> настенный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8" w:name="__Fieldmark__19_2911575092"/>
            <w:bookmarkStart w:id="29" w:name="__Fieldmark__19_2911575092"/>
            <w:bookmarkEnd w:id="29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/>
              <w:t xml:space="preserve"> настольный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0" w:name="__Fieldmark__20_2911575092"/>
            <w:bookmarkStart w:id="31" w:name="__Fieldmark__20_2911575092"/>
            <w:bookmarkEnd w:id="31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>на салазках</w:t>
            </w:r>
          </w:p>
        </w:tc>
      </w:tr>
      <w:tr>
        <w:trPr>
          <w:trHeight w:val="1378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bookmarkStart w:id="32" w:name="ТекстовоеПоле8"/>
            <w:bookmarkEnd w:id="32"/>
            <w:r>
              <w:rPr/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Cs w:val="20"/>
              </w:rPr>
              <w:t>Основная погрешность измерений (в диапазоне измерений) для каждого контролируемого компонента, %, не более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7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bookmarkStart w:id="33" w:name="ТекстовоеПоле9"/>
            <w:bookmarkEnd w:id="33"/>
            <w:r>
              <w:rPr>
                <w:lang w:val="en-US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по наличию сертификатов и разрешений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b/>
          <w:sz w:val="28"/>
          <w:szCs w:val="28"/>
        </w:rPr>
        <w:object w:dxaOrig="3357" w:dyaOrig="62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1.65pt;height:29.85pt" filled="f" o:ole="">
            <v:imagedata r:id="rId6" o:title=""/>
          </v:shape>
          <o:OLEObject Type="Embed" ProgID="" ShapeID="ole_rId5" DrawAspect="Content" ObjectID="_960121220" r:id="rId5"/>
        </w:object>
      </w:r>
    </w:p>
    <w:p>
      <w:pPr>
        <w:pStyle w:val="Normal"/>
        <w:pBdr>
          <w:bottom w:val="single" w:sz="8" w:space="1" w:color="000000"/>
        </w:pBdr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b/>
          <w:i/>
          <w:sz w:val="32"/>
          <w:szCs w:val="32"/>
          <w:u w:val="single"/>
        </w:rPr>
        <w:t>Вопросы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461"/>
        <w:gridCol w:w="4804"/>
      </w:tblGrid>
      <w:tr>
        <w:trPr>
          <w:trHeight w:val="1107" w:hRule="atLeast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троенная сигнализация  </w:t>
            </w:r>
          </w:p>
        </w:tc>
        <w:tc>
          <w:tcPr>
            <w:tcW w:w="4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4" w:name="__Fieldmark__23_2911575092"/>
            <w:bookmarkStart w:id="35" w:name="__Fieldmark__23_2911575092"/>
            <w:bookmarkEnd w:id="35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еобходима, указать, какая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6" w:name="__Fieldmark__25_2911575092"/>
            <w:bookmarkStart w:id="37" w:name="__Fieldmark__25_2911575092"/>
            <w:bookmarkEnd w:id="37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ет необходимости</w:t>
            </w:r>
          </w:p>
        </w:tc>
      </w:tr>
      <w:tr>
        <w:trPr>
          <w:trHeight w:val="875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bookmarkStart w:id="38" w:name="ТекстовоеПоле11"/>
            <w:bookmarkEnd w:id="38"/>
            <w:r>
              <w:rPr>
                <w:lang w:val="en-US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требования и пояснения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5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встроенной памяти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9" w:name="__Fieldmark__27_2911575092"/>
            <w:bookmarkStart w:id="40" w:name="__Fieldmark__27_2911575092"/>
            <w:bookmarkEnd w:id="40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еобходима, указать объем </w:t>
            </w: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41" w:name="__Fieldmark__29_2911575092"/>
            <w:bookmarkStart w:id="42" w:name="__Fieldmark__29_2911575092"/>
            <w:bookmarkEnd w:id="42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ет необходимости</w:t>
            </w:r>
          </w:p>
        </w:tc>
      </w:tr>
      <w:tr>
        <w:trPr>
          <w:trHeight w:val="875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гория помещения, где будет установлено средство измерений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5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эксплуатации прибора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пература </w:t>
            </w: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относительная влажность</w:t>
            </w: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атмосферное давление </w:t>
            </w: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состава анализируемой среды (при наличии)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5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ование прибора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как самостоятельное средство измерений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в составе измерительного комплек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4320" w:leader="underscore"/>
        </w:tabs>
        <w:rPr/>
      </w:pPr>
      <w:r>
        <w:rPr>
          <w:sz w:val="28"/>
          <w:szCs w:val="28"/>
        </w:rPr>
        <w:t>ФИО лица, заполнившего опросный лист</w:t>
      </w:r>
      <w:r>
        <w:rPr>
          <w:b/>
          <w:sz w:val="28"/>
          <w:szCs w:val="28"/>
        </w:rPr>
        <w:t xml:space="preserve"> </w:t>
      </w:r>
      <w:r>
        <w:rPr/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tabs>
          <w:tab w:val="clear" w:pos="567"/>
          <w:tab w:val="left" w:pos="4320" w:leader="underscore"/>
        </w:tabs>
        <w:rPr/>
      </w:pPr>
      <w:r>
        <w:rPr>
          <w:sz w:val="28"/>
          <w:szCs w:val="28"/>
        </w:rPr>
        <w:t xml:space="preserve">Должность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567"/>
          <w:tab w:val="left" w:pos="4320" w:leader="underscore"/>
        </w:tabs>
        <w:rPr/>
      </w:pPr>
      <w:r>
        <w:rPr>
          <w:sz w:val="28"/>
          <w:szCs w:val="28"/>
        </w:rPr>
        <w:t xml:space="preserve">Предприятие: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567"/>
          <w:tab w:val="left" w:pos="4320" w:leader="underscore"/>
        </w:tabs>
        <w:rPr/>
      </w:pPr>
      <w:r>
        <w:rPr>
          <w:sz w:val="28"/>
          <w:szCs w:val="28"/>
        </w:rPr>
        <w:t xml:space="preserve">Адрес: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567"/>
          <w:tab w:val="left" w:pos="4320" w:leader="underscore"/>
        </w:tabs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567"/>
          <w:tab w:val="left" w:pos="4320" w:leader="underscore"/>
        </w:tabs>
        <w:spacing w:before="120" w:after="0"/>
        <w:rPr/>
      </w:pPr>
      <w:r>
        <w:rPr>
          <w:sz w:val="28"/>
          <w:szCs w:val="28"/>
        </w:rPr>
        <w:t xml:space="preserve">Контактный телефон: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sectPr>
      <w:footerReference w:type="default" r:id="rId7"/>
      <w:type w:val="nextPage"/>
      <w:pgSz w:w="11906" w:h="16838"/>
      <w:pgMar w:left="1134" w:right="1077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0"/>
      <w:ind w:right="-170"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3"/>
      <w:pBdr>
        <w:top w:val="single" w:sz="6" w:space="1" w:color="000000"/>
        <w:bottom w:val="single" w:sz="6" w:space="1" w:color="000000"/>
      </w:pBdr>
      <w:ind w:right="76" w:hanging="0"/>
      <w:jc w:val="center"/>
      <w:rPr>
        <w:szCs w:val="18"/>
      </w:rPr>
    </w:pPr>
    <w:r>
      <w:rPr>
        <w:szCs w:val="18"/>
      </w:rPr>
      <w:t>АО «ОПТЭК» 199178, Санкт-Петербург Малый пр. В.О., д.58, литер А. Тел./факс: (812) 325 5567, 327 7222</w:t>
    </w:r>
  </w:p>
  <w:p>
    <w:pPr>
      <w:pStyle w:val="3"/>
      <w:pBdr>
        <w:top w:val="single" w:sz="6" w:space="1" w:color="000000"/>
        <w:bottom w:val="single" w:sz="6" w:space="1" w:color="000000"/>
      </w:pBdr>
      <w:ind w:right="76" w:hanging="0"/>
      <w:jc w:val="center"/>
      <w:rPr/>
    </w:pPr>
    <w:r>
      <w:rPr>
        <w:szCs w:val="18"/>
        <w:lang w:val="en-US"/>
      </w:rPr>
      <w:t xml:space="preserve">E-mail: info@optec.ru,   http://www.optec.ru.  </w:t>
    </w:r>
  </w:p>
</w:ftr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</w:pPr>
    <w:rPr>
      <w:rFonts w:eastAsia="SimSun;宋体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7:43:00Z</dcterms:created>
  <dc:creator>Леонид</dc:creator>
  <dc:description/>
  <cp:keywords/>
  <dc:language>en-US</dc:language>
  <cp:lastModifiedBy>Dmitry Vakulin</cp:lastModifiedBy>
  <dcterms:modified xsi:type="dcterms:W3CDTF">2016-08-11T05:57:00Z</dcterms:modified>
  <cp:revision>28</cp:revision>
  <dc:subject/>
  <dc:title>Вопросы: </dc:title>
</cp:coreProperties>
</file>